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0711213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71518301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398003517"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21085019"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6135381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8896591"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5034805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511479868"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